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                              DATE: 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Packet Reporting Syste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RS is shareware, occasional users are not compelled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    Call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: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S frequencies used in your area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PRS you now hav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model:   ________________  GPS model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pability:  8088   286   386  486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itial  Separat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er    order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 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S Shareware REGISTRATION .........      $ 24       .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allsigns (CAP, MARS, etc)      $ 14 ea   2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S registration                           $  9      1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  Registration                           $  9      1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 Ultimeter-II REGISTRATION ........      $  9      1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n 3.5 inch HD disk         $  9      1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mpleting this registration.  Please mail to the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below.  Your validation number will be mailed to you at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rininga  WB4APR          Packet Address:  WB4APR @ WB3V.MD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Old Far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Burnie MD  21060         INTERNET SIG:    aprssig@ta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articular suggestions for improvements or othe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labo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