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RS.doc 6.8       AUTOMATIC PACKET REPORTING SYSTEM (AP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S is the result of my experience over the last 17 years with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acket radio for real-time communications or public servic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radio has great potential but so far has been best used fo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volumes of message traffic from point to point or into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ystem.  It has been difficult to apply packet to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where information has a very short life time.  Since APRS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encouraged to play with it all they want and to NOT feel com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 I want APRS, or something like it, to become a defac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cket exchange of graphical information to help u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S avoids the complexity and limitations of a connected networ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any number of stations to exchange data just like voice us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oice net.  Any station that has information to contribute simply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all stations receive it and log it.  Secondly, APRS recogniz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greatest real-time needs at any special event or emergenc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of key assets.  Where is the Event Leader?  Where are th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?  Whats the Weather at various points in the County?  W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lines down?  Where is the head of the parade?  Where are the VIP'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the mobile ATV camera?  Where is the hurricane?  WHERE IS THE DX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the distribution disk are several README tex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APRS such as for weather nets, direction finding,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contacts, and monitoring DX clusters.  You must read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, DEMOS.txt, NewNotes.txt and HELP.txt files.  APRS uses UI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 and map displays.  There are three major display sub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minor displa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BEACONS - This display maintains a list of the latest UI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each station.  In effect, this is a multi-station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message system.  Since the lines contain the LATEST time of rece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 shows if a station is still on line within the last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X cluster mode, it accumulates a list of all users and what w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command to th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S - This display maintains a separate list of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ion often including a brief comment.  These posits show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receipt and give an indication of the latency in the networ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iable paths such as HF.  They can also contain DF and or WX info.  In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is list contains the posits of all DX spots and user-locations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S - Maps from .5 miles up to 2000 miles can be displayed.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ransmitting a properly formatted position beacon will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reporting a course and speed are dead-reckoned to thei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A database of most National Weather Service stations is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zoom in to any point on the glo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-  In addition to the BEACON text one-line broadcast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or-to-operator message capability.  Any station can send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any other station.  On receipt, the messages are a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bottom of the receiving stations screen until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the K key to ki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S - This screen maintains a list of active all-net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allow one station to send multiple lines to the BULLETIN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- This screen shows the last 23 lines of messages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stations on the net.  Is useful for "READING THE MAIL".  D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raffic also shows u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ACKET LOG - This display is a time sequenced log of eve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or one line message sent.  Beacons are logged the first tim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 This is in contrast to the LATEST display which show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time of receipt of a beacon text.  In DX mode, this screen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 list of all DX/WX/WWV and ANNOUNCEMENTS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D LOG - This display maintains a count of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 from each station per hour.  These statistics are i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connectivity of the network over varying paths, such as H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en stations enter and leave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PEATER LIST - This display displays the raw packet head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S users can see what digipeater paths are being used by othe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use of digipeaters is important in an APRS network.  An aste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means that you hear the other station direct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peater!  Change your UNPROTO path to NONE to chat with those st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X mode, this list accumulates a list of all DX clust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TRACKING.  Although APRS automatically tracks mobile packet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to GPS or LORAN navigation, it also tracks perfectly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reports or GridSquares.  APRS will use a GridSquare in bracke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BText.  Additionally, any station can place an object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ncluding himself and within seconds that object appears o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displays.  In the example of a parade, as each checkpoint with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on line, its position is instantly displayed to all in the net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ion moves, he just updates his position on his map and that m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to all other stations.  To track other event assets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operator needs to monitor voice traffic to hear where things ar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aintains the positions and movements of all assets on his scree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plays running APRS software display the same displays. 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cking command on the P display that will cause APRS to keep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ways centered on a selec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SQUARES:  Because of the ambiguity of a grid-square position report, A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isplay a four 4 or 6 digit gridsquare report on map rang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and 8 miles respectively.  Stations reported in the same grid squ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offset to avoid cluttering of callsigns on top of each 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grid square.  The P-list is annotated to indicate that the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.  It is also very brief; six characters vice seventeen.  In GR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mode, APRS will send your posit via GRID SQUARE format vice LAT/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ing the packet is an advantage when reporting via MIR, SAREX, or 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MB TERMINALS IN AN APRS NETWORK:  Even dumb terminal st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ir positions by taking coordinates off of a paper map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AT/LONG into their beacon text.  Using the same map, he can p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other APRS stations as he sees monitors their posits. 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tations on all frequencies would include LAT/LONG or Grid Squ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Texts, APRS can be used as a general purpose network topolog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packet frequency! See the PROTOCOL.txt for details on APRS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RQCOORD.txt for suggestions for using APRS as a freq-coord display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APPLICATIONS:  APRS is a solution to the effective use of or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igipeaters such as on the Shuttle, MIR, and AO-21.  Th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packet is the saturation on the uplink which makes the use of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protocol impractical.  A CONNECTED contact requires, a total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and successful packets.  Not only does APRS reduce thi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but it also capitalizes on the most fascinating aspect of the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hobby, and that is the display on a map of the location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.  If everyone simply inserted their LAT/LONG or Grid Squar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s of their beacon text, everyone within the satellite foot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 the location of every successful uplink.  All it would 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capability is a single AMSAT news bulletin to ask all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their POSITS in their beacon text.  No changes onboard the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R would be required.  See SPACE.txt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 HUNTING OR DIRECTION FINDING:  APRS is an excellent tool for plo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a hidden transmitter, balloon, or interfering signal.  AP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intersection of bearing lines from a number of reporting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overlapping signal strength contours if only signal str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  Finally, APRS includes the Fade-Circle Search and Rescu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by a mobile with only an OMNI antenna to locate 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PRS for DFing, each station having a bearing repor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trength  on the target, simply enters that bearing using the OPS-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His station will then not only report his location, but also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aring or signal strength contour.  All stations running APRS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ported DF bearing lines on their maps.  Further, they can trac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vehicles using GPS or LORAN device on board.  There is an optional  Do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registration for direct connection to a Roanoke or Doppler Systems DF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ally plotting and transmitting instantaneous DF bea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PRS uses 360 degrees for North and 0 to indicate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report.  For more DF info, see the DF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STATION REPORTING:  APRS position reports can also include th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direction, as well as other important weather conditions.  A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serial interface option to the ULTIMETER-II home weath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terface, your station includes WX conditions in you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 display at all other stations in the network.  All weather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as a bright blue circle, with a line indicating wind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The NEXT command in APRS will successively highlight each W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in turn, so that all WX reports can be had at a glance.  See W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  APRS also has a database of the locations of most N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for instant display.  APRS can also crunch a file of NWS hourly W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nd update all NWS stations on the map.  Finally, APRS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X alarms and be alerted when WX conditions exceed th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 CLUSTERS:  The positional display and real-time user communication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S an ideal tool for the DX cluster user.  Not only does he get to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spots on the map, but by operating in the monitor only mode, he ha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packet load on the DX cluster.  This is a benefit to every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.  Also the APRS monitroing station will see the SPOT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ion gets it, rather than later on dow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COORDINATION:  As more and more BBS's, DIGIS, and NODES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PRS position information in their routine BEACONS, APRS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tool for frequency coordination.  If the frequency coord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akes available APRS backup files (or .HST files) showing the pso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coordinated services, both packet AND VOICE, then thes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BBS and by other means to all HAMS in the area. 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, users can instantly see the established frequency us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 setting.  Add to this visual reference, the ability of AP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crude range ring contours based on antenna height and gain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APRS is a very useful tool for displaying the topolog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also the interference ranges of voice repea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- Since the objective of APRS is the rapid dissemination of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sing packet UI frames, a fundamental precept is tha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less important than new information.  All beacons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messages and display graphics are redundantly transmitted bu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nd longer repition rate.  Each new beacon is transmitted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20 seconds later.  After every transmission, the period is doubl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minutes only six packets have been transmitted.  After an hour th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ly 3 more beacons; and only 3 more for the rest of the day!  A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can be turned off using one of the CONTROLS commands.  But a trans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can be forced at any time by hitting the X key.  For details on the APRS raw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see the PROTOCOL.txt file.  The maximum period can be set to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greater than the 15 minute default.  See the CAP section in AIRCRAF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  In most cases the keyboard is always active.  There is a mneu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between all functions and the appropriate key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function keys are avoided.  (APRS processing of packets on the 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EXCEPT while waiting for the user response to a promp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surrounded with a blue box).  Commands fall in to 3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Key           - Display map and all station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- Latest beacons  - Displays the latest STATUS BEACON from each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- Positions       - Displays a list of all stations reportin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ALL packet log  - Keeps a chronological log of all beacon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- BULLETINS       - Keeps a list of all BULLETINS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- Read Messages   - Displays the status of your in and ou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- Traffic         - Displays the last 23 lines of messages between s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- Digis Used      - Displays the digipeater paths being used b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- Heard Log       - Displays packets per hour per station for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- VIEW            - Displays all packets on a scroll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- Help            - Select from a MENU of HEL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 Controls        - Display a one line status of all control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- FILES Menu      - For Loading/Saving files, or Replaying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- Input commands  - Used to input posits, DF info or add OBJects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 OPERATIONS      - Several commands for norm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- MAP Functions   - Functions dealing with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- Weather Menu    - Displays the number of beacons per hour p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- READ            - Displays your incomming and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end            - Sends traffic to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- Erase           - Erases outgoing traffic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- Kill            - Kills incomming traffic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- Traffic         - Displays message traffic between other 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FILE:  To see how the APRS system works on our frequenc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-LOAD to load the file called FREQ579.BK.  This file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tations on 145.79 MHz in our area.  To see the tracking of the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ed Army/Navy game football run, load the file named FBALL.BK and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d FBALL.HST and select to see only FBALL, or CHASE1. 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e Corps marathon event, load MARATHON.BK and replay the MARTHON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etails in README.1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STATIONS:  The cursor can be moved to select any station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row keys.  When near any station symbol, the ENT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ok" the station.  Detail information on that statio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of the screen.  Alternatively, use the + and - keys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ach station one by one.  You may also use the cursor on the 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-list to hook a station or object.  Once hooked, several func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LL BEACONS - The A key will list all beacons from tha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MOVE - Move the cursor to a new location and press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then prompted to enter in a new info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DELETE - performed by hitting the 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UPLINK - transmit the object to all other stations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QUIT - quit uplinking the object to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KILL - kill the object from all displays i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ALARM - You will be alerted if that station ever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TRACK - APRS will always center display on selected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#MARK - Mark special stations so that only these st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on the map when # is used instead of SPACE BAR for drawing a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* key is pressed, all symbols will be shown on the map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rked symbols (#) will show call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function also works on the LATEST and POSITION display lis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p/down arrow keys.  If a position exists, hitting the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map screen with that station centered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:  The positions of any moving station can be replayed 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from a file.  Tracks are kept in on-line memory until 150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, and then are saved to a HISTORY file.  During REPLAY, use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oggle on and off the display of callsigns, and use the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keys to center and zoom the map display if the mobile station mov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During replay, use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- CALLsign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- Homes map to presently displaye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- Redraws the present map to remove track cl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- Faster.  Speeds up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- Overlays the Civil Air Patrol Search and Rescue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  - Medium re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- Slow.  Slows down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   - Quit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/PgDn - Zoom 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All APRS files are retained in five different sub-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KS, LOGS, HSTS, SYSTEM and README.  There are several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LIST.APR  - The directory of all map files.  APRS uses this fi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what map to use for a given cursor location. 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PLIST.xxx files are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 .BK  - Automatic backup of system every time program is qu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is overwritten every time the program is quit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reloaded by simply indicating the letter B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FIXer.BAS - The Qbasic program I use to fix, draw, and modify APRS ma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(DIR) - Contains the following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ntTAPR.TNC - Setup parameters for your TNC (InitAEA.TNC for A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.TNC  - TNC commands used to restore your TNC after quitting AP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SDATA.DAT  - A sample file used to load National Weather Servi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SPOSNS.DAT - A file of the locations of all NWS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GRIDS.DAT - A file of the Civil Air Patrol Sectional Aeronautical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CALLS.DAT  - Callsign prefix-to-LAT/LONG database for DX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.SYS     - Numerous brief files for APRS inter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BOARD:  To demonstrate the flexibility of APRS in reporting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 on screens in a net, I have drawn a chessboard map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ulf of Mexico.  Any two stations can play chess easily using AP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pieces on the map using the INPUT-ADD command and upd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using the cursor and INSert keys!  The full 32 piece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saved in CHESS.BK.  To move a piece, just hook it,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position and hit the INSert key.  Other APRS stations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rogress too!  You should consider going to an unused frequency so 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utter an active APRS net, however.  Also, after a piece has be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location seen by the other player, it is useful to Quit up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inimize Q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